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/>
        <w:t>П Р О Т О К О Л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заседания инвентаризационной комиссии от  20.06.2019 г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МБУ ДО ДШИ ст-цы  Октябрь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сутствовало  - 4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ВЕСТКА  ДН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о исполнении письма министерства культуры Краснодарского края от 26 апреля 2019 года № 49-01-04 2092/19 «О передаче ДШИ в ведение Краснодарского края» провести инвентаризацию на основании приказа отдела культуры администрации муниципального образования Крыловский район от 31.05.2019 г. № 66-пр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вентаризационной комиссией в составе: Сапсай А.В. – преподавателя ДШИ, председатель инвентаризационной комиссии. Гуляева Е.Н.- преподаватель ДШИ. Павленко З.В.-зам. директора по У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ЛУШАЛИ: Сапсай А.В. Он сказал, что комиссией и специалистом МКУ ЦБ ОК</w:t>
      </w:r>
    </w:p>
    <w:p>
      <w:pPr>
        <w:pStyle w:val="Normal"/>
        <w:jc w:val="both"/>
        <w:rPr/>
      </w:pPr>
      <w:r>
        <w:rPr/>
        <w:t>Лоза Л.А.  проведена  инвентаризация  товароматериальных ценностей в МБУ ДО ДШИ</w:t>
      </w:r>
    </w:p>
    <w:p>
      <w:pPr>
        <w:pStyle w:val="Normal"/>
        <w:jc w:val="both"/>
        <w:rPr/>
      </w:pPr>
      <w:r>
        <w:rPr/>
        <w:t>ст-цы  Октябрьской. Инвентаризация проведена  в сроки оговоренные приказом директора ДШИ  № 29-пр от  18 июня 2019 года.</w:t>
      </w:r>
    </w:p>
    <w:p>
      <w:pPr>
        <w:pStyle w:val="Normal"/>
        <w:jc w:val="both"/>
        <w:rPr/>
      </w:pPr>
      <w:r>
        <w:rPr/>
        <w:t>В ходе инвентаризации излишков и недостач не обнаруже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ЛУШАЛИ: Павленко З.В. – зам. директора по УР.  Она   отметила   достаточно</w:t>
      </w:r>
    </w:p>
    <w:p>
      <w:pPr>
        <w:pStyle w:val="Normal"/>
        <w:jc w:val="both"/>
        <w:rPr/>
      </w:pPr>
      <w:r>
        <w:rPr/>
        <w:t>высокую подготовку к инвентаризации завхозом школы В.С.Юрченко. Сказала, что комиссией были осмотрены все  товароматериальные ценности школы. Излишков и недостач не обнаружено. Отметила, что работа комиссии проходила в доброжелательной и деловой атмосфер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ЛУШАЛИ: Гуляеву Е.Н.- преподавателя ДШИ. Она сказала, что инвентаризация</w:t>
      </w:r>
    </w:p>
    <w:p>
      <w:pPr>
        <w:pStyle w:val="Normal"/>
        <w:jc w:val="both"/>
        <w:rPr/>
      </w:pPr>
      <w:r>
        <w:rPr/>
        <w:t>была проведена в срок и качественно. Основные ценности были аккуратно сложены,   на   всех   поставлены   инвентаризационные    номера, соответствующие документы на музыкальные инструменты и аппаратуру хранятся в сейф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Р Е Ш И Л И: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шедшая инвентаризация проведена качественно и в срок. В процессе </w:t>
      </w:r>
    </w:p>
    <w:p>
      <w:pPr>
        <w:pStyle w:val="Normal"/>
        <w:rPr/>
      </w:pPr>
      <w:r>
        <w:rPr/>
        <w:t xml:space="preserve">       </w:t>
      </w:r>
      <w:r>
        <w:rPr/>
        <w:t>инвентаризации  излишков и недостач не обнару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Председатель комиссии                                                               А.В. Сапсай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Члены комиссии                                                                           З.В.Павленко</w:t>
      </w:r>
    </w:p>
    <w:p>
      <w:pPr>
        <w:pStyle w:val="Normal"/>
        <w:tabs>
          <w:tab w:val="clear" w:pos="708"/>
          <w:tab w:val="left" w:pos="6900" w:leader="none"/>
          <w:tab w:val="left" w:pos="705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Е.Н.Гуляева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</w:t>
      </w:r>
      <w:r>
        <w:rPr/>
        <w:t>Л.А.Лоз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34:00Z</dcterms:created>
  <dc:creator>Сюрприз</dc:creator>
  <dc:description/>
  <cp:keywords/>
  <dc:language>en-US</dc:language>
  <cp:lastModifiedBy>Microsoft</cp:lastModifiedBy>
  <cp:lastPrinted>2019-12-12T09:15:00Z</cp:lastPrinted>
  <dcterms:modified xsi:type="dcterms:W3CDTF">2019-12-13T06:04:00Z</dcterms:modified>
  <cp:revision>26</cp:revision>
  <dc:subject/>
  <dc:title/>
</cp:coreProperties>
</file>